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47565505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669199285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196611646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1044116873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906924636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977683550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176818055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755434151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538304374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2018117909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548210269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970721866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11425997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790223946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791619945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405020747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708933243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390494114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64561163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984582040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367627629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665439258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908288802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125651890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373116460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482690634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248250002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1953234930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846189202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338614384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240825433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804802780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1084264202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690440153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2051441807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446387060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772869515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297703008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505220725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281037676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1955869815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211242689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744679127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758387276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2096643542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771005019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965606344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772612978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1676901912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680281325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991492366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667449097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2071556059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222082720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604792029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214418519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117945447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654190531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61658135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338366352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1653849453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727965488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203555935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488698758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498668702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1220549740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1265252082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182541001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1281885309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455629901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75743742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1387897947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1720870863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703777183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36791609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826995711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229489111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59646074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945345831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547525485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210424338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702946170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1173001088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671943346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291283765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220508969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1405983658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69072701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961529813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196655326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233524814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689826757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728151521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376304033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1484425435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555171976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1741545774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2094088185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579662448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01268103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774725620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626798294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753526187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95196740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930968871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1851397847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605073084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499738773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444228753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643443000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851318294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890663543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46455835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1693990154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2005366012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147457697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963060293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726164502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194552609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938255017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1490809113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420967353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1357055811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854875043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40003215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1112357099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1568243570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848778965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480370512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2087851188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906589460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336574994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828170942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96437524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1565670402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926754578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226272829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859755276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71752022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754437484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18097395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2128622279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288935453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779106190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84262359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136360875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1502061462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550838197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1773847097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74334202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343857150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167432584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062605854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163006350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864944345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452856907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848037914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754642163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2093492695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515181975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903470720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1643537986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885625896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961155330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530464089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930682319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1687650747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939825463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677243418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265737148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965568336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1401802069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419894271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020322087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487933498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674548536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460410380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1420250939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603855720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840639906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1717710364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684466858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882131162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705669012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239047642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147069060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1635725225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519849239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382143645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49242497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302272256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328999379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1437226225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650727245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1487083739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293888497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330544432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108882537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7020349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826032697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863319978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155741781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685808763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688396373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340947538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383540418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780106058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1274052588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585045405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969824890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796032445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091372297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97641985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1577436466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1831734046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835571444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1793568331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1911221611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1989547837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893503812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2048344477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312138287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1534926654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156323593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416468588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896897924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223268514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032216738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961664625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4335572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803594354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2029541000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88439842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1595761339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463202286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552626500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741933155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264234865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1414648336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834280118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1601668729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2129091312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194792721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215150696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413345488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501841123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64774765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376589196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433168614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1234761452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664475785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460925166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1064886802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932810416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359451657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494203567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736489790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16807124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712777317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1558254710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434953681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949282445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709884236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41686753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1989832713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373071687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950416612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731430808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362163235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088568894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991376668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747967849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842798916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986347445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2009561399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499877092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206509477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1517259846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497416069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544618422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1426382955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138291022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555654280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862977432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351602793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239778592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1182798375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437943581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857397618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1760888342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236508806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1860675596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30782146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597374257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1360019384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233813177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1940066942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543298537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147377452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290942860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1541009878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1545339182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610646234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89695672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586077645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036356652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2102390200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554379596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951566718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428230611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340186845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1116592527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1061939077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767523198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387049811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1635307787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315798620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693649268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375937509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344835804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311641047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527843069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1443096817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1050637176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1490312166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896175178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707419594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801038545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297226175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1849260604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80866571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238095088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576549028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510465993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775927310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347751342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1920503178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2107661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1117622797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824788849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1334010211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708882434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271097518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1881246758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1764119132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570436649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919452590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1462632022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501006771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1572294648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516523452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2008720372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1147223422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808744178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1340374085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1095272814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430036372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419644617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008547924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181029391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1982998321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815980434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375012093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1185139356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303354136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230372266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239636292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83811798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637566184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728799380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547320240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715650936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701444479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1283296293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427988849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96819554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006363614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840120947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894489959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820609384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471428235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409816994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655487893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244292766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1004422364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1654524230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1179132892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558728903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294548632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1737180277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1821519877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372890435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1148131902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2101254701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626800153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062459549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241810787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570431543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829591814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1435193554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743164043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32850804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1874026982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1110350761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1799400840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037359405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393451841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1723278681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181526843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1662559025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304902591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543218180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1186462083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1850258809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1362515572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1444447974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772212422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678715834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77791608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555388480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1053954711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492932595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707568810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540141970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727375849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271886304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1783527794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873579920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818436466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655305923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842988213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276758471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46038176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392608873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1197944503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853334906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360213861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565080872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1642390030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893870595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20521352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146804219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1426403974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1643460287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612913676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79772714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833432176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72729061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1635855713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2107028629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1147114920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2055011640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768801313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23930466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642950427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1232969964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1323046891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1598775452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1981571954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1477426652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444526694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007769894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561979354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1784411247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285494815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674106597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924197138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424130523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267237117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42471591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39778029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1559970940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844609447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2075275609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2111434621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123452783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629089740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1038099779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241534300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677932438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868687913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724947155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255853225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288694393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2090212962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981045234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1694692798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1207206013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477225075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923215362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776682570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1854411690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265774021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443070681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641739685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1776873622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1845647046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783088298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633723565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1935391087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284881324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568874210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348806511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1699643388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1955435687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175609785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858176554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2058531997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1171530033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092977765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38290573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19454851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532729692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301707496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1681425860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717428228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1149085714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1297175952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1205855812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597711768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406905740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7330723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352071216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575432110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030675371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1516604596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749069115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635465143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173145092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1847178288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727181408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139221310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835647234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748904949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626441770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933994854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1080432079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330718983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258787643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747515061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478806530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1928059092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408248505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744591749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238585057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1250262588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918666397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1481450816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170265727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1057256163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626438377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714248349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2114175980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700064309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1897496480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1162055747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384395780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468882692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805958617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616262737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1379036958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652337800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1618819763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68591442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633540626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1678145368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147992540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318985971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873598361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963846033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409643909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124238064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157618322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8214650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1696956364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813438887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819345886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1833602048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411353982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823799327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428071930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740349196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013953256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560820021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1396620792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76153475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1306468791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2011722550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299568284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567598568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122252204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637798456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570519845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883085959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589057345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141600313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497935098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768054979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349395217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972202282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340260709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1925394405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2112755604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211201577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1635861096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892198002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20366588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546242553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96445614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607394285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987616934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413776680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906932331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1309168541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264838131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991317388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2056295296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1307910137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